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раткая информация об итогах проведения внеочеред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L</w:t>
      </w:r>
      <w:r>
        <w:rPr>
          <w:b/>
          <w:sz w:val="24"/>
          <w:szCs w:val="24"/>
        </w:rPr>
        <w:t xml:space="preserve">Х заседания Мурманской областной Думы 4 февраля 2011 года  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4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. О кандидатуре для назначения на должность члена Центральной избирательной комиссии Российской Федер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комитетом по законодательству и государственному строительству  (Сажинов П.А.);</w:t>
            </w:r>
          </w:p>
          <w:p>
            <w:pPr>
              <w:pStyle w:val="Heading"/>
              <w:ind w:right="-2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нято решение назначить: 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предложить кандидатуру </w:t>
            </w:r>
            <w:r>
              <w:rPr>
                <w:b/>
                <w:sz w:val="20"/>
              </w:rPr>
              <w:t xml:space="preserve">КОНКИНА Николая Евгеньевича </w:t>
            </w:r>
            <w:r>
              <w:rPr>
                <w:sz w:val="20"/>
              </w:rPr>
              <w:t>для назначения на должность члена Центральной избирательной комиссии Российской Федерации;</w:t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править настоящее постановление в Совет Федерации Федерального Собрания Российской Федер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ост. № 238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 xml:space="preserve">2. О назначении на должность мирового судьи </w:t>
            </w:r>
            <w:r>
              <w:rPr>
                <w:b/>
                <w:i/>
                <w:color w:val="000000"/>
              </w:rPr>
              <w:t>Мурманской области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комитетом по законодательству и государственному строительству  (Сажинов П.А.);</w:t>
            </w:r>
          </w:p>
          <w:p>
            <w:pPr>
              <w:pStyle w:val="Heading"/>
              <w:ind w:right="-2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нято решение назначить: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</w:rPr>
              <w:t xml:space="preserve">САЗАНОВУ Наталью Николаевну </w:t>
            </w:r>
            <w:r>
              <w:rPr/>
              <w:t>на должность мирового судьи судебного участка    № 3 Кольского района трехлетний срок полномочий.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ост. № 238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О проекте Примерной программы законопроектной деятельности Мурманской областной Думы на 2011 год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комитетом по законодательству и государственному строительству (Сажинов П.А.);</w:t>
            </w:r>
          </w:p>
          <w:p>
            <w:pPr>
              <w:pStyle w:val="Normal"/>
              <w:jc w:val="both"/>
              <w:rPr/>
            </w:pPr>
            <w:r>
              <w:rPr/>
              <w:t>принято решение:</w:t>
            </w:r>
          </w:p>
          <w:p>
            <w:pPr>
              <w:pStyle w:val="21"/>
              <w:spacing w:lineRule="auto" w:line="240" w:before="0" w:after="0"/>
              <w:ind w:left="0" w:firstLine="539"/>
              <w:jc w:val="both"/>
              <w:rPr/>
            </w:pPr>
            <w:r>
              <w:rPr/>
              <w:t>принять за основу проект Примерной программы законопроектной деятельности Мурманской областной Думы на 2011 год;</w:t>
            </w:r>
          </w:p>
          <w:p>
            <w:pPr>
              <w:pStyle w:val="21"/>
              <w:spacing w:lineRule="auto" w:line="240" w:before="0" w:after="0"/>
              <w:ind w:left="0" w:firstLine="539"/>
              <w:jc w:val="both"/>
              <w:rPr/>
            </w:pPr>
            <w:r>
              <w:rPr/>
              <w:t xml:space="preserve">направить указанную Примерную программу депутатам Мурманской областной Думы, Губернатору Мурманской области, в </w:t>
            </w:r>
            <w:r>
              <w:rPr>
                <w:szCs w:val="24"/>
              </w:rPr>
              <w:t>представительные органы муниципальных образований Мурманской области</w:t>
            </w:r>
            <w:r>
              <w:rPr/>
              <w:t>, прокурору Мурманской области, в Мурманский областной суд, Арбитражный суд Мурманской области, Избирательную комиссию Мурманской области, Контрольно-счетную палату Мурманской области для внесения замечаний и предложений в срок до 14 февраля 2011 года.</w:t>
            </w:r>
          </w:p>
          <w:p>
            <w:pPr>
              <w:pStyle w:val="21"/>
              <w:spacing w:lineRule="auto" w:line="240" w:before="0" w:after="0"/>
              <w:ind w:left="0" w:firstLine="53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ост. № 238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. Об информации Правительства Мурманской области о выполнении постановления Правительства Мурманской области от 15.12.2010 № 568-ПП "О повышении заработной платы специалистам основного персонала государственных областных учреждений Мурманской области" и выполнении пункта 2 протокола совместного заседания представителей профсоюзов бюджетных отраслей и Правительства Мурманской области от 17.11.2010 о доведении оплаты труда работникам бюджетных учреждений до минимальной заработной платы, установленной в Мурманской области на 2011 год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ы постановлений внесены депутатами Мурманской областной Думы Первухиным А.Л.; Макаревичем А.Г.;</w:t>
            </w:r>
          </w:p>
          <w:p>
            <w:pPr>
              <w:pStyle w:val="Normal"/>
              <w:jc w:val="both"/>
              <w:rPr/>
            </w:pPr>
            <w:r>
              <w:rPr/>
              <w:t>принято решение: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отклонить проект постановления Мурманской областной Думы, внесенный депутатом Мурманской областной Думы Первухиным А.Л.;</w:t>
            </w:r>
          </w:p>
          <w:p>
            <w:pPr>
              <w:pStyle w:val="21"/>
              <w:spacing w:lineRule="auto" w:line="240" w:before="0" w:after="0"/>
              <w:ind w:left="0" w:firstLine="426"/>
              <w:jc w:val="both"/>
              <w:rPr/>
            </w:pPr>
            <w:r>
              <w:rPr/>
              <w:t>отклонить проект постановления Мурманской областной Думы, внесенный депутатом Мурманской областной Думы Макаревичем А.Г.</w:t>
            </w:r>
          </w:p>
          <w:p>
            <w:pPr>
              <w:pStyle w:val="21"/>
              <w:spacing w:lineRule="auto" w:line="240" w:before="0" w:after="0"/>
              <w:ind w:left="0" w:firstLine="42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ост. № 2389</w:t>
            </w:r>
          </w:p>
          <w:p>
            <w:pPr>
              <w:pStyle w:val="Normal"/>
              <w:rPr/>
            </w:pPr>
            <w:r>
              <w:rPr/>
              <w:t>пост. № 2389/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 заседании Мурманской областной Думы участвовали 23 депута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сутствовали депутаты Александрова Л.С., Ахрамейко В.Н., Горин В.И.,  Григорьев А.В., Иванов А.С., Комиссаренко А.А., Перетолчин В.В., Пимин В.А., Сайгин В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Style11">
    <w:name w:val=" Знак Знак"/>
    <w:basedOn w:val="Style9"/>
    <w:qFormat/>
    <w:rPr>
      <w:b/>
      <w:sz w:val="24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hanging="142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i/>
      <w:lang w:val="en-US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Style12">
    <w:name w:val="Маркированный список"/>
    <w:basedOn w:val="Normal"/>
    <w:qFormat/>
    <w:pPr>
      <w:jc w:val="both"/>
    </w:pPr>
    <w:rPr>
      <w:b/>
      <w:i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211">
    <w:name w:val="Основной текст с отступом 21"/>
    <w:basedOn w:val="Normal"/>
    <w:qFormat/>
    <w:pPr>
      <w:suppressAutoHyphens w:val="true"/>
      <w:ind w:right="-13"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title1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7:51:00Z</dcterms:created>
  <dc:creator>Семенюк Т. Е.</dc:creator>
  <dc:description/>
  <cp:keywords/>
  <dc:language>en-US</dc:language>
  <cp:lastModifiedBy>Оразова Г.П.</cp:lastModifiedBy>
  <cp:lastPrinted>2010-12-17T11:26:00Z</cp:lastPrinted>
  <dcterms:modified xsi:type="dcterms:W3CDTF">2011-02-18T06:41:00Z</dcterms:modified>
  <cp:revision>8</cp:revision>
  <dc:subject/>
  <dc:title>Краткая информация</dc:title>
</cp:coreProperties>
</file>